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662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дорожного хозяйства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Шпаковского муниципального района</w:t>
            </w:r>
          </w:p>
          <w:p>
            <w:pPr>
              <w:pStyle w:val="Normal"/>
              <w:spacing w:lineRule="exact" w:line="240"/>
              <w:ind w:left="1416" w:firstLine="708"/>
              <w:rPr>
                <w:sz w:val="32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вропольского края</w:t>
            </w:r>
            <w:r>
              <w:rPr>
                <w:sz w:val="28"/>
                <w:szCs w:val="20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8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рограммы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рожного хозяйства Шпаковского муниципального района Ставропольского края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008"/>
        <w:gridCol w:w="142"/>
        <w:gridCol w:w="1702"/>
        <w:gridCol w:w="3261"/>
        <w:gridCol w:w="2127"/>
        <w:gridCol w:w="3545"/>
      </w:tblGrid>
      <w:tr>
        <w:trPr>
          <w:trHeight w:val="15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 основного мероприятия 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Тип основного мероприятия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%5C%5C192.168.3.170%5C%D0%BE%D0%B1%D1%89%D0%B0%D1%8F%5C%D0%90%D0%B4%D0%BC%D0%B8%D0%BD%D0%B8%D1%81%D1%82%D1%80%D0%B0%D1%86%D0%B8%D1%8F%20%D0%A8%D0%9C%D0%A0%5C02.%20%D0%9E%D1%82%D0%B4%D0%B5%D0%BB%20%D0%BF%D0%BE%20%D0%BE%D1%80%D0%B3%D0%B0%D0%BD%D0%B8%D0%B7%D0%B0%D1%86%D0%B8%D0%BE%D0%BD%D0%BD%D1%8B%D0%BC,%20%D0%BE%D0%B1%D1%89%D0%B8%D0%BC%20%D0%B8%20%D0%BA%D0%B0%D0%B4%D1%80%D0%BE%D0%B2%D1%8B%D0%BC%20%D0%B2%D0%BE%D0%BF%D1%80%D0%BE%D1%81%D0%B0%D0%BC%5C%D0%A0%D0%B0%D1%81%D0%BF%D0%BE%D1%80%D1%8F%D0%B6%D0%B5%D0%BD%D0%B8%D1%8F,%20%D0%BF%D0%BE%D1%81%D1%82%D0%B0%D0%BD%D0%BE%D0%B2%D0%BB%D0%B5%D0%BD%D0%B8%D1%8F%20%D0%B4%D0%BB%D1%8F%20%D0%9C%D0%90%D0%A8%D0%91%D0%AE%D0%A0%D0%9E%5C%D0%9F%D1%80%D0%BE%D0%B3%D1%80%D0%B0%D0%BC%D0%BC%D1%8B%5C%D0%A0%D0%B0%D0%B7%D0%B2%D0%B8%D1%82%20%D0%B4%D0%BE%D1%80%20%D1%85%D0%BE%D0%B7%5C%D0%9F%D0%B0%D1%81%D0%BF%D0%BE%D1%80%D1%82%20%D0%BF%D1%80%D0%BE%D0%B3%D1%80%D0%B0%D0%BC%D0%BC%D1%8B%20%D0%A0%D0%B0%D0%B7%D0%B2%D0%B8%D1%82%20%D0%B4%D0%BE%D1%80%20%D1%85%D0%BE%D0%B7.doc" \l "P5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6&gt;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соисполнитель, участник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ериод реализации мероприят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вязь с индикаторами достижения целей 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Задача № 1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одержание автомобильных дорог общего  пользования и искусственных сооружений на них;</w:t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2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автомобильных дорог общего пользования, находящихся в собствен-ности Шпаков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, вопросам общественной безопасности, ГО и ЧС администрации Шпаковского муниципального района Ставропольского края</w:t>
            </w:r>
            <w:r>
              <w:rPr>
                <w:szCs w:val="28"/>
              </w:rPr>
              <w:t xml:space="preserve"> (далее - Управл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8 год</w:t>
            </w:r>
            <w:r>
              <w:rPr>
                <w:lang w:val="en-US"/>
              </w:rPr>
              <w:t xml:space="preserve"> - </w:t>
            </w:r>
            <w:r>
              <w:rPr/>
              <w:t>2020 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лучшение транспортно- эксплуатационного состояния муниципальных дорог и искусственных сооружений на них</w:t>
            </w:r>
            <w:r>
              <w:rPr>
                <w:rFonts w:cs="Times New Roman CYR" w:ascii="Times New Roman CYR" w:hAnsi="Times New Roman CYR"/>
              </w:rPr>
              <w:t xml:space="preserve">  (%)    </w:t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Задача № 2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иведение существующей документации в соответствие с требованиями действующего законодательства и правил дорожного движе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ение изменений в Технические паспорта на автомобильные дороги</w:t>
            </w:r>
            <w:r>
              <w:rPr/>
              <w:t>, находящихся в собствен-ности Шпаков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8 год</w:t>
            </w:r>
            <w:r>
              <w:rPr>
                <w:lang w:val="en-US"/>
              </w:rPr>
              <w:t xml:space="preserve"> - </w:t>
            </w:r>
            <w:r>
              <w:rPr/>
              <w:t>2020 год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азработка новой и приведение существующей документации в соответствие с требованиями действующего законодательства и правил дорожного движения</w:t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несение изменений в проекты организации дорожного движе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8 год</w:t>
            </w:r>
            <w:r>
              <w:rPr>
                <w:lang w:val="en-US"/>
              </w:rPr>
              <w:t xml:space="preserve"> - </w:t>
            </w:r>
            <w:r>
              <w:rPr/>
              <w:t>2020 год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сметной докумен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8 год</w:t>
            </w:r>
            <w:r>
              <w:rPr>
                <w:lang w:val="en-US"/>
              </w:rPr>
              <w:t xml:space="preserve"> - </w:t>
            </w:r>
            <w:r>
              <w:rPr/>
              <w:t>2020 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увеличение количества изготовленной проектно-сметной и сметной документации по сравнению к 2017 году (%)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&lt;6&gt; Указывается один из следующих типов основного мероприятия: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выполнение функций структурными подразделениями администрации Шпаковского муниципального района, казенными учреждениями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оказание (выполнение) государственных и муниципальных услуг (работ) муниципальными учреждениями Шпаковского муниципального района, иными некоммерческими организациями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исполнение публичных нормативных обязательств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предоставление межбюджетных трансфертов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предоставление субсидий муниципальным учреждениям Шпаковского муниципального района на цели, не связанные с оказанием (выполнением) ими государственных услуг и муниципальных (работ)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осуществление бюджетных инвестиций в объекты муниципальной собственности Шпаковского муниципального района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осуществление мероприятий участниками реализации Программы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проведение мероприятий, направленных на совершенствование процедур муниципального управления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"применение мер муниципального регулирования"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0"/>
        </w:rPr>
        <w:t>"предоставление налоговых льгот".</w:t>
      </w:r>
      <w:r>
        <w:rPr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1:00Z</dcterms:created>
  <dc:creator>kulagina</dc:creator>
  <dc:description/>
  <cp:keywords/>
  <dc:language>en-US</dc:language>
  <cp:lastModifiedBy>Селюкова Надежда Николаевна</cp:lastModifiedBy>
  <cp:lastPrinted>2018-03-01T17:36:00Z</cp:lastPrinted>
  <dcterms:modified xsi:type="dcterms:W3CDTF">2018-03-01T14:36:00Z</dcterms:modified>
  <cp:revision>14</cp:revision>
  <dc:subject/>
  <dc:title/>
</cp:coreProperties>
</file>